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4"/>
        </w:rPr>
        <w:t>附表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ge">
                  <wp:posOffset>1958340</wp:posOffset>
                </wp:positionV>
                <wp:extent cx="5410835" cy="6386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638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9"/>
                              <w:gridCol w:w="850"/>
                              <w:gridCol w:w="1422"/>
                              <w:gridCol w:w="1417"/>
                              <w:gridCol w:w="1422"/>
                              <w:gridCol w:w="1417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论文项目名称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作者姓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完成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发表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时间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地点、刊物交流名称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5" w:hRule="exact"/>
                              </w:trPr>
                              <w:tc>
                                <w:tcPr>
                                  <w:tcW w:w="8517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论文、项目完成撰写经过及作用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3" w:hRule="exact"/>
                              </w:trPr>
                              <w:tc>
                                <w:tcPr>
                                  <w:tcW w:w="4261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证明人意见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证明人签字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组织核实意见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单位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部门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盖章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502.85pt;mso-wrap-distance-left:9.05pt;mso-wrap-distance-right:9.05pt;mso-wrap-distance-top:0pt;mso-wrap-distance-bottom:0pt;margin-top:154.2pt;mso-position-vertical-relative:page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9"/>
                        <w:gridCol w:w="850"/>
                        <w:gridCol w:w="1422"/>
                        <w:gridCol w:w="1417"/>
                        <w:gridCol w:w="1422"/>
                        <w:gridCol w:w="1417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19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论文项目名称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作者姓名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2839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完成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发表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时间、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地点、刊物交流名称</w:t>
                            </w:r>
                          </w:p>
                        </w:tc>
                        <w:tc>
                          <w:tcPr>
                            <w:tcW w:w="5678" w:type="dxa"/>
                            <w:gridSpan w:val="4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5" w:hRule="exact"/>
                        </w:trPr>
                        <w:tc>
                          <w:tcPr>
                            <w:tcW w:w="8517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论文、项目完成撰写经过及作用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883" w:hRule="exact"/>
                        </w:trPr>
                        <w:tc>
                          <w:tcPr>
                            <w:tcW w:w="4261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证明人意见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证明人签字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256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组织核实意见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单位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部门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盖章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论文、项目证明材料</w:t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凡是用集体名义发表的论文或完成项目，要介绍撰写经过及作用，并有论文项目署名，单位证明是否属实，加盖公章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合作的论文项目，作者姓名都要写明，并有合作者证明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Style15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" w:hAnsi="Arial" w:eastAsia="黑体;SimHei" w:cs="Arial"/>
      <w:sz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29T16:00:00Z</dcterms:created>
  <dc:creator/>
  <dc:description/>
  <cp:keywords/>
  <dc:language>en-US</dc:language>
  <cp:lastModifiedBy>Administrator</cp:lastModifiedBy>
  <cp:lastPrinted>2012-07-24T10:04:00Z</cp:lastPrinted>
  <dcterms:modified xsi:type="dcterms:W3CDTF">2020-06-03T01:53:00Z</dcterms:modified>
  <cp:revision>9</cp:revision>
  <dc:subject/>
  <dc:title>附表七：</dc:title>
</cp:coreProperties>
</file>