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附表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：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破格评聘专业技术人员推荐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03935</wp:posOffset>
                </wp:positionH>
                <wp:positionV relativeFrom="page">
                  <wp:posOffset>2026285</wp:posOffset>
                </wp:positionV>
                <wp:extent cx="5817870" cy="766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870" cy="766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9"/>
                              <w:gridCol w:w="419"/>
                              <w:gridCol w:w="1048"/>
                              <w:gridCol w:w="209"/>
                              <w:gridCol w:w="419"/>
                              <w:gridCol w:w="209"/>
                              <w:gridCol w:w="418"/>
                              <w:gridCol w:w="129"/>
                              <w:gridCol w:w="919"/>
                              <w:gridCol w:w="256"/>
                              <w:gridCol w:w="372"/>
                              <w:gridCol w:w="419"/>
                              <w:gridCol w:w="385"/>
                              <w:gridCol w:w="34"/>
                              <w:gridCol w:w="209"/>
                              <w:gridCol w:w="209"/>
                              <w:gridCol w:w="209"/>
                              <w:gridCol w:w="514"/>
                              <w:gridCol w:w="387"/>
                              <w:gridCol w:w="788"/>
                              <w:gridCol w:w="50"/>
                              <w:gridCol w:w="418"/>
                              <w:gridCol w:w="708"/>
                            </w:tblGrid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现从事专业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exact"/>
                              </w:trPr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参加工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作时间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聘任专业技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术职务等级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何时何地何评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委会评审通过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exact"/>
                              </w:trPr>
                              <w:tc>
                                <w:tcPr>
                                  <w:tcW w:w="1886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何时何校何专业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毕业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学历、学制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拟申报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专业技术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资格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破格评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审类型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9147" w:type="dxa"/>
                                  <w:gridSpan w:val="23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格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条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2095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符合破格条件：请√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6" w:hRule="exac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简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8728" w:type="dxa"/>
                                  <w:gridSpan w:val="2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7" w:hRule="exac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单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位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考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核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推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荐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（盖章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管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部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门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审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核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（盖章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1" w:hRule="exac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市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区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职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办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审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核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（盖章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市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职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办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审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核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（盖章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省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职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办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审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核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（盖章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right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pt;height:603.6pt;mso-wrap-distance-left:9.05pt;mso-wrap-distance-right:9.05pt;mso-wrap-distance-top:0pt;mso-wrap-distance-bottom:0pt;margin-top:159.55pt;mso-position-vertical-relative:page;margin-left:79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4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9"/>
                        <w:gridCol w:w="419"/>
                        <w:gridCol w:w="1048"/>
                        <w:gridCol w:w="209"/>
                        <w:gridCol w:w="419"/>
                        <w:gridCol w:w="209"/>
                        <w:gridCol w:w="418"/>
                        <w:gridCol w:w="129"/>
                        <w:gridCol w:w="919"/>
                        <w:gridCol w:w="256"/>
                        <w:gridCol w:w="372"/>
                        <w:gridCol w:w="419"/>
                        <w:gridCol w:w="385"/>
                        <w:gridCol w:w="34"/>
                        <w:gridCol w:w="209"/>
                        <w:gridCol w:w="209"/>
                        <w:gridCol w:w="209"/>
                        <w:gridCol w:w="514"/>
                        <w:gridCol w:w="387"/>
                        <w:gridCol w:w="788"/>
                        <w:gridCol w:w="50"/>
                        <w:gridCol w:w="418"/>
                        <w:gridCol w:w="708"/>
                      </w:tblGrid>
                      <w:tr>
                        <w:trPr>
                          <w:trHeight w:val="561" w:hRule="exact"/>
                        </w:trPr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627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628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4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1319" w:type="dxa"/>
                            <w:gridSpan w:val="4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现从事专业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9" w:hRule="exact"/>
                        </w:trPr>
                        <w:tc>
                          <w:tcPr>
                            <w:tcW w:w="83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参加工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作时间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聘任专业技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术职务等级</w:t>
                            </w:r>
                          </w:p>
                        </w:tc>
                        <w:tc>
                          <w:tcPr>
                            <w:tcW w:w="1676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465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何时何地何评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委会评审通过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6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9" w:hRule="exact"/>
                        </w:trPr>
                        <w:tc>
                          <w:tcPr>
                            <w:tcW w:w="1886" w:type="dxa"/>
                            <w:gridSpan w:val="3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何时何校何专业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毕业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学历、学制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0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拟申报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专业技术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资格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破格评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审类型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9147" w:type="dxa"/>
                            <w:gridSpan w:val="23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格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件</w:t>
                            </w:r>
                          </w:p>
                        </w:tc>
                      </w:tr>
                      <w:tr>
                        <w:trPr>
                          <w:trHeight w:val="561" w:hRule="exact"/>
                        </w:trPr>
                        <w:tc>
                          <w:tcPr>
                            <w:tcW w:w="2095" w:type="dxa"/>
                            <w:gridSpan w:val="4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符合破格条件：请√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４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５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６</w:t>
                            </w:r>
                          </w:p>
                        </w:tc>
                      </w:tr>
                      <w:tr>
                        <w:trPr>
                          <w:trHeight w:val="1596" w:hRule="exact"/>
                        </w:trPr>
                        <w:tc>
                          <w:tcPr>
                            <w:tcW w:w="41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简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要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内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8728" w:type="dxa"/>
                            <w:gridSpan w:val="2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7" w:hRule="exact"/>
                        </w:trPr>
                        <w:tc>
                          <w:tcPr>
                            <w:tcW w:w="41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单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位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考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核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推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荐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意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4398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（盖章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主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管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部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门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审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核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意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3911" w:type="dxa"/>
                            <w:gridSpan w:val="11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（盖章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621" w:hRule="exact"/>
                        </w:trPr>
                        <w:tc>
                          <w:tcPr>
                            <w:tcW w:w="41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市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区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职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称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办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审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核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意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2304" w:type="dxa"/>
                            <w:gridSpan w:val="5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（盖章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市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职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称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办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审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核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意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2514" w:type="dxa"/>
                            <w:gridSpan w:val="7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（盖章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省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职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称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办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审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核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意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3074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（盖章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right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  <w:t>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仿宋_GB2312"/>
                          <w:color w:val="000000"/>
                          <w:sz w:val="21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0" w:right="1700" w:gutter="0" w:header="566" w:top="1700" w:footer="566" w:bottom="17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w:rPr/>
      <w:t>§</w:t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Style12">
    <w:name w:val="超级链接"/>
    <w:basedOn w:val="Style11"/>
    <w:qFormat/>
    <w:rPr>
      <w:color w:val="0000FF"/>
      <w:u w:val="single" w:color="0000FF"/>
    </w:rPr>
  </w:style>
  <w:style w:type="character" w:styleId="Style13">
    <w:name w:val="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5"/>
    <w:qFormat/>
    <w:pPr>
      <w:spacing w:lineRule="atLeast" w:line="0" w:before="209" w:after="209"/>
      <w:ind w:left="1"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304"/>
      <w:ind w:left="1" w:firstLine="209"/>
    </w:pPr>
    <w:rPr/>
  </w:style>
  <w:style w:type="paragraph" w:styleId="Style14">
    <w:name w:val="目录标题"/>
    <w:basedOn w:val="Normal"/>
    <w:next w:val="Normal"/>
    <w:qFormat/>
    <w:pPr>
      <w:spacing w:lineRule="atLeast" w:line="0" w:before="209" w:after="209"/>
      <w:jc w:val="center"/>
    </w:pPr>
    <w:rPr>
      <w:rFonts w:ascii="Arial" w:hAnsi="Arial" w:eastAsia="黑体;SimHei" w:cs="Arial"/>
      <w:spacing w:val="209"/>
      <w:sz w:val="52"/>
    </w:rPr>
  </w:style>
  <w:style w:type="paragraph" w:styleId="Contents4">
    <w:name w:val="TOC 4"/>
    <w:basedOn w:val="Normal"/>
    <w:next w:val="Normal"/>
    <w:pPr>
      <w:spacing w:lineRule="auto" w:line="304"/>
      <w:ind w:left="1" w:firstLine="629"/>
    </w:pPr>
    <w:rPr/>
  </w:style>
  <w:style w:type="paragraph" w:styleId="Style15">
    <w:name w:val="文章附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Contents1">
    <w:name w:val="TOC 1"/>
    <w:basedOn w:val="Normal"/>
    <w:next w:val="Normal"/>
    <w:pPr>
      <w:spacing w:lineRule="atLeast" w:line="0" w:before="0" w:after="104"/>
      <w:ind w:left="1" w:hanging="0"/>
      <w:jc w:val="left"/>
    </w:pPr>
    <w:rPr>
      <w:rFonts w:ascii="Arial" w:hAnsi="Arial" w:eastAsia="黑体;SimHei" w:cs="Arial"/>
      <w:sz w:val="2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spacing w:lineRule="auto" w:line="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411-12-29T16:00:00Z</dcterms:created>
  <dc:creator/>
  <dc:description/>
  <cp:keywords/>
  <dc:language>en-US</dc:language>
  <cp:lastModifiedBy>ch</cp:lastModifiedBy>
  <cp:lastPrinted>2020-06-15T14:48:00Z</cp:lastPrinted>
  <dcterms:modified xsi:type="dcterms:W3CDTF">2020-06-15T06:48:00Z</dcterms:modified>
  <cp:revision>12</cp:revision>
  <dc:subject/>
  <dc:title>附表七：</dc:title>
</cp:coreProperties>
</file>